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11522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11522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11522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11522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11522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11522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115222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11522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11522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115222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11522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11522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11522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11522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11522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11522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11522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11522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11522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11522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11522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11522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11522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11522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11522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11522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11522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11522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11522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11522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11522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11522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11522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11522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11522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11522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11522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11522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11522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