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EA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EATC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pply a conversion (zero or more times)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effects a transformation of a term {t} to a term {t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c} maps {t} to the theorem {|- t = t`}, then {REPEATC c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repeats this transformation as often as possibl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, if {c} maps the term {"ti"} to {|- ti=t(i+1)} for {i} from {1} to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when applied to the {n+1}th term {"t(n+1)"}, then {REPEATC c "t1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1 = t(n+1)}. And if {c "t"} fails, them {REPEATC c "t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can diverge if the supplied conversion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