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24504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63919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40333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62970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