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35278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97378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60690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70709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