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04091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07142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