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143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880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509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684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810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163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392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760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493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809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587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179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2758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373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05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948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276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