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697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763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582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7214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085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101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191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5752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654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581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722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799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018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