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086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769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325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455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679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718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216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392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51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394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278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495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753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091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822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