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91417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49159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17492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3469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96450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27863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98332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00060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54636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01605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10032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88753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04979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