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970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449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494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53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733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031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706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480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483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354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750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786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954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941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577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