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29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94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60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464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4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84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056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6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01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5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6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6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05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45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306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077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624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