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136465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85754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258503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729467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1596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46813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609253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009789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45713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749150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410232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762972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661472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998623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679615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248821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93856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005464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305609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385274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102040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37952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42270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774414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364436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9721228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02053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532294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10532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943109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332209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0256186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502395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880597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17626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809582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89342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135752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21138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