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45967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1387317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594992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6430717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